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О-БУЙЛ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ВЛОВСКОГО МУНИЦИПАЛЬНОГО РАЙОНА ВОРОНЕЖ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_25.12.2017 года №_205_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с. Русская Буйловк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Об утверждении бюджета </w:t>
      </w:r>
    </w:p>
    <w:p>
      <w:pPr>
        <w:pStyle w:val="Normal"/>
        <w:rPr>
          <w:b/>
          <w:b/>
        </w:rPr>
      </w:pPr>
      <w:r>
        <w:rPr>
          <w:b/>
        </w:rPr>
        <w:t>Русско-Буйл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авло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/>
      </w:pPr>
      <w:r>
        <w:rPr>
          <w:b/>
        </w:rPr>
        <w:t xml:space="preserve">на 2018 год и на плановый период </w:t>
      </w:r>
    </w:p>
    <w:p>
      <w:pPr>
        <w:pStyle w:val="Normal"/>
        <w:rPr/>
      </w:pPr>
      <w:r>
        <w:rPr>
          <w:b/>
        </w:rPr>
        <w:t>2019 и 2020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Статья 1. Основные характеристики бюджета Русско-Буйловского сельского поселения Павловского муниципального района на 2018 год и на плановый период 2019 и 2020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Утвердить основные характеристики бюджета Русско-Буйловского сельского поселения Павловского муниципального района на 2018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Русско-Буйловского  сельского поселения Павловского муниципального района в сумме 15545,2 тыс. рублей, в том числе безвозмездные поступления от других бюджетов бюджетной системы РФ 706,8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Русско-Буйловского сельского поселения Павловского муниципального района в сумме 15545,2 тыс. рублей;</w:t>
      </w:r>
    </w:p>
    <w:p>
      <w:pPr>
        <w:pStyle w:val="Normal"/>
        <w:ind w:firstLine="708"/>
        <w:jc w:val="both"/>
        <w:rPr/>
      </w:pPr>
      <w:r>
        <w:rPr/>
        <w:t>3) источники внутреннего финансирования дефицита бюджета Русско-Буйловского сельского поселения на 2018 год и на плановый период 2019 и 2020 годов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основные характеристики бюджета Русско-Буйловского сельского поселения Павловского муниципального района на 2019 год и на 2020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Русско-Буйловского сельского поселения Павловского муниципального района на 2019 год в сумме 15442,7 тыс. рублей,  в том числе безвозмездные поступления от других бюджетов бюджетной системы РФ в сумме 620,9 тыс. рублей; и на 2020 год в сумме 15462,6 тыс. рублей, в том числе безвозмездные поступления от других бюджетов бюджетной системы РФ в сумме 645,2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Русско-Буйловского сельского поселения Павловского муниципального района на 2019 год в сумме  15442,7 тыс. рублей, в том числе условно утвержденные расходы в сумме  386,1 тыс. рублей, и на 2020 год в сумме 15462,6 тыс. рублей, в том числе условно утвержденные расходы в сумме  773,1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2. Поступление доходов  бюджета Русско-Буйловского сельского поселения по кодам видов доходов, подвидов доходов на 2018 год и на плановый период 2019 и 2020 год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твердить поступление доходов областного бюджета по кодам видов доходов, подвидов доходов:</w:t>
      </w:r>
    </w:p>
    <w:p>
      <w:pPr>
        <w:pStyle w:val="Normal"/>
        <w:ind w:firstLine="708"/>
        <w:jc w:val="both"/>
        <w:rPr/>
      </w:pPr>
      <w:r>
        <w:rPr/>
        <w:t>1) на 2018 год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2) на плановый период 2019 и 2020 годов согласно приложению 3 к настоящему решению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Русско-Буйловского</w:t>
      </w:r>
      <w:r>
        <w:rPr/>
        <w:t xml:space="preserve"> </w:t>
      </w:r>
      <w:r>
        <w:rPr>
          <w:b/>
        </w:rPr>
        <w:t>сельского поселения Павловского муниципального района и главные администраторы источников внутреннего финансирования дефицита бюджета Русско-Буйловского сельского поселения Павловского муниципального района</w:t>
      </w:r>
    </w:p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1. Утвердить перечень главных администраторов доходов бюджета Русско-Буйловского сельского поселения Павловского муниципального района – органов государственной власти Российской Федерации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перечень главных администраторов доходов бюджета Русско-Буйловского сельского поселения Павловского муниципального района – органов местного самоуправления Русско-Буйловского сельского поселения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перечень главных администраторов источников внутреннего финансирования дефицита бюджета Русско-Буйловского сельского поселения Павловского муниципального района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/>
        <w:t>4. Установить, что в случае изменения в 2018 году состава и (или) функций главных администраторов доходов бюджета Русско-Буйловского сельского поселения Павловского муниципального района или главных администраторов источников внутреннего финансирования дефицита бюджета Русско-Буйловского сельского поселения  Павловского муниципального района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Русско-Буйловск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Русско-Буйловского сельского поселения Павловского муниципального района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Русско-Буйловского сельского поселения Павловского муниципального района без внесения изменений в решение о бюджете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</w:rPr>
        <w:t>Статья 4. Особенности использования средств, получаемых органами местного самоуправления и муниципальными  учреждениям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ы местного самоуправления не вправе принимать решения, приводящие к </w:t>
      </w:r>
    </w:p>
    <w:p>
      <w:pPr>
        <w:pStyle w:val="Normal"/>
        <w:jc w:val="both"/>
        <w:rPr/>
      </w:pPr>
      <w:r>
        <w:rPr/>
        <w:t>увеличению в 2018 году численности муниципальных служащих Русско-Буйловского сельского поселения и работников муниципальных учреждений Русско-Буйл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Русско-Буйловского сельского поселения, осуществляющих за счет межбюджетных трансфертов из других бюджетов.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5. Бюджетные ассигнования бюджета Русско-Буйловского  сельского поселения Павловского муниципального района на 2018 год и на плановый период 2019 и 2020 год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ведомственную структуру расходов бюджета Русско-Буйл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>1) на 2018 год согласно приложению № 7 к настоящему решению;</w:t>
      </w:r>
    </w:p>
    <w:p>
      <w:pPr>
        <w:pStyle w:val="Normal"/>
        <w:ind w:firstLine="708"/>
        <w:jc w:val="both"/>
        <w:rPr/>
      </w:pPr>
      <w:r>
        <w:rPr/>
        <w:t>2) на 2019 и 2020 годы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ind w:firstLine="708"/>
        <w:jc w:val="both"/>
        <w:rPr/>
      </w:pPr>
      <w:r>
        <w:rPr/>
        <w:t>1) на 2018 год  согласно приложению № 9  к настоящему решению;</w:t>
      </w:r>
    </w:p>
    <w:p>
      <w:pPr>
        <w:pStyle w:val="Normal"/>
        <w:ind w:firstLine="708"/>
        <w:jc w:val="both"/>
        <w:rPr/>
      </w:pPr>
      <w:r>
        <w:rPr/>
        <w:t>2) на 2019 и 2020 годы согласно приложению № 10 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распределение бюджетных ассигнований на реализацию муниципальных  программ:</w:t>
      </w:r>
    </w:p>
    <w:p>
      <w:pPr>
        <w:pStyle w:val="Normal"/>
        <w:ind w:firstLine="708"/>
        <w:jc w:val="both"/>
        <w:rPr/>
      </w:pPr>
      <w:r>
        <w:rPr/>
        <w:t>1) на 2018 год согласно приложению № 11 к настоящему решению;</w:t>
      </w:r>
    </w:p>
    <w:p>
      <w:pPr>
        <w:pStyle w:val="Normal"/>
        <w:ind w:firstLine="708"/>
        <w:jc w:val="both"/>
        <w:rPr/>
      </w:pPr>
      <w:r>
        <w:rPr/>
        <w:t>2) на 2019 и 2020 годы согласно приложению №12 к настоящему решению.</w:t>
      </w:r>
    </w:p>
    <w:p>
      <w:pPr>
        <w:pStyle w:val="Normal"/>
        <w:ind w:firstLine="708"/>
        <w:jc w:val="both"/>
        <w:rPr/>
      </w:pPr>
      <w:r>
        <w:rPr/>
        <w:t>4. Утвердить объем бюджетных ассигнований, направляемых на исполнение публичных нормативных обязательств Русско-Буйловского сельского поселения Павловского муниципального района на 2018 год в сумме 58,0 тысяч рублей, на 2019 год 58,0 тысяч рублей, на 2020 год в сумме 58,0 тысяч рублей с их распределением согласно приложению №13 к настоящему реше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6. Предельные объемы муниципальных внутренних заимствований Русско-Буйловского  сельского поселения Павловского муниципального район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предельный объем муниципального долга Русско-Буйловского сельского поселения Павловского муниципального района на 2018 год в сумме 1500,0 тыс. рублей, на 2019 год в сумме 1500,0 тыс. рублей, на 2020 год в сумме  1500,0 тыс. рублей.</w:t>
      </w:r>
    </w:p>
    <w:p>
      <w:pPr>
        <w:pStyle w:val="Normal"/>
        <w:ind w:firstLine="708"/>
        <w:jc w:val="both"/>
        <w:rPr/>
      </w:pPr>
      <w:r>
        <w:rPr/>
        <w:t>2. Установить верхний предел муниципального внутреннего долга Русско-Буйловского сельского поселения на 1 января 2019 года в сумме 0,0 тыс.рублей, на 1 января 2020 года в сумме 0,0 тыс. рублей и на 1 января 2021 года в сумме 0,0 тыс.рублей,  в том числе  по муниципальным гарантиям Русско-Буйловского сельского поселения на 1 января 2019 года в сумме 0 тыс. рублей, на 1 января 2020 года в сумме 0 тыс. рублей и на 1 января 2021 года в сумме 0 тыс.рублей.</w:t>
      </w:r>
    </w:p>
    <w:p>
      <w:pPr>
        <w:pStyle w:val="Normal"/>
        <w:ind w:firstLine="708"/>
        <w:jc w:val="both"/>
        <w:rPr/>
      </w:pPr>
      <w:r>
        <w:rPr/>
        <w:t>3. Предельный объем расходов на обслуживание муниципального долга Русско-Буйловского сельского поселения на 2018 год в сумме 0,0 тыс. рублей, на 2019 год в сумме 0,0 тыс. рублей, на 2020 год в сумме 0,0 тыс.рубле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>4. Утвердить Программу муниципальных внутренних заимствований Русско-Буйловского сельского поселения Павловского муниципального района на 2018 год и на плановый период  2019 и 2020 годов согласно приложению № 14 к настоящему реше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татья 7. Особенности исполнения бюджета Русско-Буйловского  сельского поселения Павловского муниципального района в 2018 году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, что остатки средств бюджета Русско-Буйловского сельского поселения Павловского муниципального района по состоянию на 1 января 2018 года, образовавшиеся в связи с неполным использованием бюджетных ассигнований по средствам, поступившим в 2017 году из областного бюджета и бюджета Павловского  муниципального района, направляются в 2018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в соответствии с пунктом 3 статьи 48 Положения о бюджетном процессе в Русско-Буйловского сельском поселении, утвержденного Решением Совета народных депутатов Русско-Буйловского  сельского поселения Павловского муниципального района от 29.04.2015г. № 359 следующие основания для внесения в 2018 году изменений в показатели сводной бюджетной росписи бюджета Русско-Буйловского сельского поселения Павловского муниципального района, связанные с особенностями исполнения бюджета Русско-Буйловского сельского поселения Павловского муниципального района и (или) перераспределения бюджетных ассигнований между главными распорядителями средств бюджета Русско-Буйловского сельского поселения Павловского муниципального района, без внесения изменений в решение о бюджете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использование остатков средств бюджета Русско-Буйловского сельского поселения Павловского муниципального района, указанных в части 1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/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/>
        <w:t>3. Установить, что администрация Русско-Буйловского сельского поселения Павловского муниципального района вправе увеличить бюджетные ассигнования главным распорядителям средств бюджета Русско-Буйловского сельского поселения Павловского муниципального района на сумму средств, поступивших в бюджет Русско-Буйловского сельского поселения Павловского муниципального района от оказания казенными учреждениями платных услуг, безвозмездных поступлений и иной приносящей доход деятельности, и остатков средств бюджета Русско-Буйловского сельского поселения Павловского муниципального района по состоянию на 1 января 2018 года, сложившихся от данных поступлений в 2017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8. Особенности использования бюджетных ассигнований для финансирования договоров (муниципальных контрактов), заключаемых бюджетными учреждениям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Установить, что заключение и оплата получателями средств бюджета  Русско-Буйловского сельского поселения Павловского муниципального района договоров (муниципальных контрактов), исполнение которых осуществляется за счет средств бюджета Русско-Буйловского сельского поселения Павловского муниципального района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/>
      </w:pPr>
      <w:r>
        <w:rPr/>
        <w:t>2. Установить, что получатель средств бюджета Русско-Буйловского сельского поселения Павловского муниципальн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/>
      </w:pPr>
      <w:r>
        <w:rPr/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/>
      </w:pPr>
      <w:r>
        <w:rPr/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9. Порядок обнародования настоящего решения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народовать настоящее решение в соответствии с Порядком обнародования муниципальных правовых актов  Русско-Буйловского сельского поселения Павловского муниципального района Воронеж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10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стоящее решение вступает в силу с 1 января 201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Русско-Буйлов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В.В.Ворфоломеева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04:00Z</dcterms:created>
  <dc:creator>plan1</dc:creator>
  <dc:description/>
  <cp:keywords/>
  <dc:language>en-US</dc:language>
  <cp:lastModifiedBy>1</cp:lastModifiedBy>
  <cp:lastPrinted>2017-12-25T10:36:00Z</cp:lastPrinted>
  <dcterms:modified xsi:type="dcterms:W3CDTF">2018-02-20T06:15:00Z</dcterms:modified>
  <cp:revision>183</cp:revision>
  <dc:subject/>
  <dc:title>СОВЕТ</dc:title>
</cp:coreProperties>
</file>