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НАРОДНЫХ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О-БУЙЛ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ПАВЛОВСКОГО МУНИЦИПАЛЬНОГО РАЙОНА 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_                     2018 года №       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с. Русская Буйлов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родных депутатов Русско-Буйлов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5.12.2017г. №205</w:t>
      </w:r>
    </w:p>
    <w:p>
      <w:pPr>
        <w:pStyle w:val="Normal"/>
        <w:rPr>
          <w:b/>
          <w:b/>
        </w:rPr>
      </w:pPr>
      <w:r>
        <w:rPr>
          <w:b/>
        </w:rPr>
        <w:t>«Об утверждении бюджета Русско-Буйл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Павловского </w:t>
      </w:r>
    </w:p>
    <w:p>
      <w:pPr>
        <w:pStyle w:val="Normal"/>
        <w:rPr/>
      </w:pPr>
      <w:r>
        <w:rPr>
          <w:b/>
        </w:rPr>
        <w:t>муниципального района Воронежской области</w:t>
      </w:r>
    </w:p>
    <w:p>
      <w:pPr>
        <w:pStyle w:val="Normal"/>
        <w:rPr>
          <w:b/>
          <w:b/>
        </w:rPr>
      </w:pPr>
      <w:r>
        <w:rPr>
          <w:b/>
        </w:rPr>
        <w:t>на 2018 год и на плановый период 2019 и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  <w:r>
        <w:rPr/>
        <w:t>Внести в решение Совета народных депутатов Русско-Буйловского сельского поселения  от  25.12.2017 г. № 205 «Об утверждении бюджета Русско-Буйловского сельского поселения Павловского муниципального района Воронежской области на 2018 год и на плановый период 2019 и 2020 годов»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В статье 1 «Основные характеристики бюджета Русско-Буйловского сельского поселения на 2018 год » в подпункте 1 цифры «15545,2» заменить на «15558,2» в  подпункте 2 пункта 1 цифру «20412,6» заменить на «20425,6»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2. Приложение №1 «Источники внутреннего финансирования дефицита бюджета Русско-Буйловского сельского поселения на 2018 год и плановый период 2019 и 2020 годы», Приложение №2 «Поступление доходов бюджета Русско-Буйловского сельского поселения Павловского муниципального района по кодам видов доходов, подвидов доходов»,  </w:t>
      </w:r>
      <w:r>
        <w:rPr>
          <w:sz w:val="22"/>
          <w:szCs w:val="22"/>
        </w:rPr>
        <w:t xml:space="preserve">Приложение </w:t>
      </w:r>
      <w:r>
        <w:rPr/>
        <w:t xml:space="preserve">№ 7 «Ведомственная структура расходов бюджета Русско-Буйловского сельского поселения на 2018 год»,  № 9 «Распределение  бюджетных ассигнований по разделам и  подразделам,  целевым статьям и видам расходов функциональной классификации расходов бюджетов Российской Федерации  на  2018 год», №11 «Распределение бюджетных ассигнований на реализацию  муниципальных программ на 2018 год», изложить соответственно в новой редакции согласно приложениям №1, № 2, №3, №4, №5 к настоящему решению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Статья 2</w:t>
      </w:r>
      <w:r>
        <w:rPr/>
        <w:t xml:space="preserve">. Обнародовать настоящее решение в соответствии с Порядком  обнародования  нормативно-правовых актов Русско-Буйловского сельского поселения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Статья 3. </w:t>
      </w:r>
      <w:r>
        <w:rPr/>
        <w:t>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Русско-Буйловского</w:t>
      </w:r>
    </w:p>
    <w:p>
      <w:pPr>
        <w:pStyle w:val="Normal"/>
        <w:spacing w:lineRule="auto" w:line="276"/>
        <w:jc w:val="both"/>
        <w:rPr/>
      </w:pPr>
      <w:r>
        <w:rPr/>
        <w:t>сельского поселения</w:t>
        <w:tab/>
        <w:t xml:space="preserve">                                                                               В.В.Ворфоломеева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4:00Z</dcterms:created>
  <dc:creator>plan1</dc:creator>
  <dc:description/>
  <cp:keywords/>
  <dc:language>en-US</dc:language>
  <cp:lastModifiedBy>1</cp:lastModifiedBy>
  <cp:lastPrinted>2018-01-26T10:01:00Z</cp:lastPrinted>
  <dcterms:modified xsi:type="dcterms:W3CDTF">2018-04-10T12:24:00Z</dcterms:modified>
  <cp:revision>192</cp:revision>
  <dc:subject/>
  <dc:title>СОВЕТ</dc:title>
</cp:coreProperties>
</file>