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НАРОДНЫХ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ССКО-БУЙЛ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АВЛОВСКОГО МУНИЦИПАЛЬНОГО РАЙОНА 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_                     года №_____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с. Русская Буйловк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о-Буйл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на 2020 год и на плановый период 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>2021 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sz w:val="26"/>
          <w:szCs w:val="26"/>
        </w:rPr>
        <w:t>Статья 1. Основные характеристики бюджета Русско-Буйловского сельского поселения Павловского муниципального района на 2020 год и на 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Утвердить основные характеристики бюджета Русско-Буйловского сельского поселения Павлов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 сельского поселения Павловского муниципального района в сумме 13034,5 тыс. рублей, в том числе безвозмездные поступления от других бюджетов бюджетной системы РФ 743,8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в сумме 13034,5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3) прогнозируемый дефицит бюджета Русско-Буйлов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Русско-Буйлов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Русско-Буйловского сельского поселения Павловского муниципального района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сельского поселения Павловского муниципального района на 2021 год в сумме 12961,4 тыс. рублей,  в том числе безвозмездные поступления от других бюджетов бюджетной системы РФ в сумме 661,2 тыс. рублей; и на 2022 год в сумме 12958,2 тыс. рублей, в том числе безвозмездные поступления от других бюджетов бюджетной системы РФ в сумме 678,8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на 2021 год в сумме  12961,4 тыс. рублей, в том числе условно утвержденные расходы в сумме  319,0 тыс. рублей, и на 2022 год в сумме 12985,2 тыс. рублей, в том числе условно утвержденные расходы в сумме  638,8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2. Поступление доходов  бюджета Русско-Буйловского сель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Русско-Буйловского сельского поселения Павловского муниципального района  по кодам видов доходов, подвидов доходов на 2020 год и  на плановый период 2021 и 2022 годов согласно приложению  №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Русско-Буй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Павловского муниципального района и главные администраторы источников внутреннего финансирования дефицита бюджета Русско-Буйл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Русско-Буйловского сельского поселения Павловского муниципального района – органов государственной власти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Русско-Буйловского сельского поселения Павловского муниципального района – органов местного самоуправления Русско-Буйловского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Русско-Буйловского сельского поселения Павловского муниципального района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9 году состава и (или) функций главных администраторов доходов бюджета Русско-Буйловского сельского поселения Павловского муниципального района или главных администраторов источников внутреннего финансирования дефицита бюджета Русско-Буйл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Русско-Буйл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Русско-Буйл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Русско-Буйл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Русско-Буйловского сельского поселения Павловского муниципального района на 2020 год и на плановый период 2021 и 2022 годов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Русско-Буйловского сельского поселения Павловского муниципального района  на 2020 год и на плановый период 2021 и 2022 годов согласно приложению № 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Русско-Буйловского сельского поселения), группам  видов расходов классификации расходов Русско-Буйловского сельского поселения  на 2020 год и на плановый период 2021 и 2022 годов  согласно приложению № 7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Русско-Буйловского сельского поселения), группам  видов расходов, разделам, подразделам классификации расходов бюджета Русско-Буйловского сельского поселения  на 2020 год и на плановый период 2021 и 2022 годов согласно приложению № 8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0 год в сумме 0,0 тыс. рублей, на   2021  год в сумме 0,0 тыс. рублей, на 2022 год в сумме 0,0 тыс. рубле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0 году численности муниципальных служащих Русско-Буйловского сельского поселения Павловского муниципального района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Русско-Буйловского сельского поселения Павловского муниципального района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Русско-Буйловского сельского поселения Павловского муниципального района, осуществляющих за счет межбюджетных трансфертов из других бюджетов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Статья 6. Муниципальные внутренние заимствования Русско-Буйловского сельского поселения Павловского муниципального района, муниципальный долг Русско-Буйловского сельского поселения Павловского муниципального района.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Русско-Буйловского сельского поселения Павловского муниципального района на 2020 год в сумме 500 тыс. рублей, на 2021 год в сумме 0 тыс. рублей, на 2022 год в сумме  0 тыс. рубл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Русско-Буйловского сельского поселения Павловского муниципального района на 1 января 2021 года в сумме 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Русско-Буйловского сельского поселения Павловского муниципального района  на 1 января 2021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 на 1 января 2022 года в  сумме 0  тыс. рублей,  в том числе верхний предел долга по муниципальным гарантиям Русско-Буйловского сельского поселения Павловского муниципального района на 1 января 2022 года в сумме 0,0 тыс. рублей, на 1 января 2023 года в  сумме 0  тыс. рублей,  в том числе верхний предел долга по муниципальным гарантиям Русско-Буйловского сельского поселения Павловского муниципального района на 1 января 2023 год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Русско-Буйловского сельского поселения Павловского муниципального района на 2020 год в сумме 1,0 тыс. рублей, на 2021 год в сумме 0 тыс. рублей, на 2022 год в сумме 0 тыс. рублей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Русско-Буйловского сельского поселения Павловского муниципального района на 2020 год и на плановый период  2021 и 2022 годов согласно приложению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9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Русско-Буйловского сельского поселения Павловского муниципального района в 2020 году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Русско-Буйловского сельского поселения Павловского муниципального района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 муниципального района, направляются в 2020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Установить в соответствии с пунктом 3 статьи 48 Положения о бюджетном процессе в Русско-Буйловского сельском поселении, утвержденного Решением Совета народных депутатов Русско-Буйловского сельского поселения Павловского муниципального района  от </w:t>
      </w:r>
      <w:r>
        <w:rPr/>
        <w:t xml:space="preserve">29.04.2015г. № 359 </w:t>
      </w:r>
      <w:r>
        <w:rPr>
          <w:sz w:val="26"/>
          <w:szCs w:val="26"/>
        </w:rPr>
        <w:t>следующие основания для внесения в 2020 году изменений в показатели сводной бюджетной росписи бюджета Русско-Буйловского сельского поселения Павловского муниципального района, связанные с особенностями исполнения бюджета Русско-Буйл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Русско-Буйловского сельского поселения Павловского муниципального района, без внесения изменений в решение о бюджете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Русско-Буйл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Русско-Буйловского сельского поселения Павловского муниципального района вправе увеличить бюджетные ассигнования главным распорядителям средств бюджета Русско-Буйловского сельского поселения Павловского муниципального района на сумму средств, поступивших в бюджет Русско-Буйловского сельского поселения Павловского муниципального района от оказания казенными учреждениями платных услуг, безвозмездных поступлений и иной приносящей доход деятельности, и остатков средств бюджета Русско-Буйловского сельского поселения Павловского муниципального района по состоянию на 1 января 2020 года, сложившихся от данных поступлений в 2019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Русско-Буйловского сельского поселения Павловского муниципального района договоров (муниципальных контрактов), исполнение которых осуществляется за счет средств бюджета Русско-Буйловского сельского поселения Павловского муниципального района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олучатель средств бюджета Русско-Буйловского сельского поселения Павлов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      В.В.Ворфоломеева</w:t>
      </w:r>
      <w:r>
        <w:rPr/>
        <w:t xml:space="preserve">                              </w:t>
      </w:r>
    </w:p>
    <w:p>
      <w:pPr>
        <w:pStyle w:val="Normal"/>
        <w:ind w:left="51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4:00Z</dcterms:created>
  <dc:creator>plan1</dc:creator>
  <dc:description/>
  <cp:keywords/>
  <dc:language>en-US</dc:language>
  <cp:lastModifiedBy>1</cp:lastModifiedBy>
  <cp:lastPrinted>2018-12-28T13:22:00Z</cp:lastPrinted>
  <dcterms:modified xsi:type="dcterms:W3CDTF">2019-11-25T11:39:00Z</dcterms:modified>
  <cp:revision>211</cp:revision>
  <dc:subject/>
  <dc:title>СОВЕТ</dc:title>
</cp:coreProperties>
</file>