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НАРОДНЫХ ДЕПУТАТ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УССКО-БУЙЛОВСКОГО СЕЛЬСКОГО ПОСЕЛ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АВЛОВСКОГО МУНИЦИПАЛЬНОГО РАЙОНА ВОРОНЕЖ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 Е Ш Е Н И 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_23.12.2019 года №_329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с. Русская Буйловк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бюджет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сско-Буйловского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вло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rPr/>
      </w:pPr>
      <w:r>
        <w:rPr>
          <w:b/>
          <w:sz w:val="26"/>
          <w:szCs w:val="26"/>
        </w:rPr>
        <w:t xml:space="preserve">на 2020 год и на плановый период </w:t>
      </w:r>
    </w:p>
    <w:p>
      <w:pPr>
        <w:pStyle w:val="Normal"/>
        <w:rPr>
          <w:b/>
          <w:b/>
        </w:rPr>
      </w:pPr>
      <w:r>
        <w:rPr>
          <w:b/>
          <w:sz w:val="26"/>
          <w:szCs w:val="26"/>
        </w:rPr>
        <w:t>2021 и 2022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  <w:sz w:val="26"/>
          <w:szCs w:val="26"/>
        </w:rPr>
        <w:t>Статья 1. Основные характеристики бюджета Русско-Буйловского сельского поселения Павловского муниципального района на 2020 год и на плановый период 2021 и 2022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1.Утвердить основные характеристики бюджета Русско-Буйловского сельского поселения Павловского муниципального района на 2020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Русско-Буйловского  сельского поселения Павловского муниципального района в сумме 13034,5 тыс. рублей, в том числе безвозмездные поступления от других бюджетов бюджетной системы РФ 743,8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Русско-Буйловского сельского поселения Павловского муниципального района в сумме 13034,5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3) прогнозируемый дефицит бюджета Русско-Буйловского сельского поселения Павловского муниципального район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) источники внутреннего финансирования дефицита бюджета Русско-Буйловского сельского поселения на 2020 год и на плановый период 2021 и 2022 годов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Русско-Буйловского сельского поселения Павловского муниципального района на 2021 год и на 2022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Русско-Буйловского сельского поселения Павловского муниципального района на 2021 год в сумме 12961,4 тыс. рублей,  в том числе безвозмездные поступления от других бюджетов бюджетной системы РФ в сумме 661,2 тыс. рублей; и на 2022 год в сумме 12958,2 тыс. рублей, в том числе безвозмездные поступления от других бюджетов бюджетной системы РФ в сумме 678,8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Русско-Буйловского сельского поселения Павловского муниципального района на 2021 год в сумме  12961,4 тыс. рублей, в том числе условно утвержденные расходы в сумме  319,0 тыс. рублей, и на 2022 год в сумме 12985,2 тыс. рублей, в том числе условно утвержденные расходы в сумме  638,8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2. Поступление доходов  бюджета Русско-Буйловского сельского поселения по кодам видов доходов, подвидов доходов на 2020 год и на плановый период 2021 и 2022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Утвердить поступление доходов  бюджета Русско-Буйловского сельского поселения Павловского муниципального района  по кодам видов доходов, подвидов доходов на 2020 год и  на плановый период 2021 и 2022 годов согласно приложению  № 2 к настоящему решению.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3. Главные администраторы доходов бюджета Русско-Буйловског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ельского поселения Павловского муниципального района и главные администраторы источников внутреннего финансирования дефицита бюджета Русско-Буйловского сельского поселения Павловского муниципального района</w:t>
      </w:r>
    </w:p>
    <w:p>
      <w:pPr>
        <w:pStyle w:val="Normal"/>
        <w:ind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 Утвердить перечень главных администраторов доходов бюджета Русско-Буйловского сельского поселения Павловского муниципального района – органов государственной власти Российской Федерации,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перечень главных администраторов доходов бюджета Русско-Буйловского сельского поселения Павловского муниципального района – органов местного самоуправления Русско-Буйловского сельского поселения,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перечень главных администраторов источников внутреннего финансирования дефицита бюджета Русско-Буйловского сельского поселения Павловского муниципального района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становить, что в соответствии со статьями 20 и 23 Бюджетного кодекса Российской Федерации, в случае изменения в 2019 году состава и (или) функций главных администраторов доходов бюджета Русско-Буйловского сельского поселения Павловского муниципального района или главных администраторов источников внутреннего финансирования дефицита бюджета Русско-Буйловского сельского поселения  Павловского муниципального района, а также изменения принципов назначения и присвоения структуры кодов классификации доходов бюджетов или источников финансирования дефицитов бюджетов, внесение изменений в утвержденный перечень главных администраторов доходов бюджета Русско-Буйловского сельского поселения Павловского муниципального района и в перечень главных администраторов источников внутреннего финансирования дефицита бюджета Русско-Буйловского сельского поселения Павловского муниципального района, а также в состав закрепленных за ними кодов классификации доходов бюджета или классификации источников внутреннего финансирования дефицита бюджета осуществляется нормативным правовым актом администрации Русско-Буйловского сельского поселения Павловского муниципального района без внесения изменений в решение о бюджете.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>Статья 4. Бюджетные ассигнования бюджета Русско-Буйловского сельского поселения Павловского муниципального района на 2020 год и на плановый период 2021 и 2022 годов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Утвердить ведомственную структуру расходов бюджета Русско-Буйловского сельского поселения Павловского муниципального района  на 2020 год и на плановый период 2021 и 2022 годов согласно приложению № 6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, подразделам, целевым статьям (муниципальным программам Русско-Буйловского сельского поселения), группам  видов расходов классификации расходов Русско-Буйловского сельского поселения  на 2020 год и на плановый период 2021 и 2022 годов  согласно приложению № 7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Русско-Буйловского сельского поселения), группам  видов расходов, разделам, подразделам классификации расходов бюджета Русско-Буйловского сельского поселения  на 2020 год и на плановый период 2021 и 2022 годов согласно приложению № 8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4. Утвердить общий объем бюджетных ассигнований на исполнение публичных нормативных обязательств Русско-Буйловского сельского поселения Павловского муниципального район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2020 год в сумме 0,0 тыс. рублей, на   2021  год в сумме 0,0 тыс. рублей, на 2022 год в сумме 0,0 тыс. рублей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1. Органы местного самоуправления не вправе принимать решения, приводящие к увеличению в 2020 году численности муниципальных служащих Русско-Буйловского сельского поселения Павловского муниципального района, а также  работников муниципальных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чреждений Русско-Буйловского сельского поселения Павловского муниципального района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Русско-Буйловского сельского поселения Павловского муниципального района, осуществляющих за счет межбюджетных трансфертов из других бюджетов.</w:t>
        <w:tab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 xml:space="preserve">Статья 6. Муниципальные внутренние заимствования Русско-Буйловского сельского поселения Павловского муниципального района, муниципальный долг Русско-Буйловского сельского поселения Павловского муниципального района. 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Установить предельный объем муниципального долга Русско-Буйловского сельского поселения Павловского муниципального района на 2020 год в сумме 500 тыс. рублей, на 2021 год в сумме 0 тыс. рублей, на 2022 год в сумме  0 тыс. рубле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верхний предел муниципального внутреннего долга Русско-Буйловского сельского поселения Павловского муниципального района на 1 января 2021 года в сумме 0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>тыс. рублей, в том числе верхний предел долга по муниципальным гарантиям Русско-Буйловского сельского поселения Павловского муниципального района  на 1 января 2021 года в сумме 0,0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>тыс. рублей,  на 1 января 2022 года в  сумме 0  тыс. рублей,  в том числе верхний предел долга по муниципальным гарантиям Русско-Буйловского сельского поселения Павловского муниципального района на 1 января 2022 года в сумме 0,0 тыс. рублей, на 1 января 2023 года в  сумме 0  тыс. рублей,  в том числе верхний предел долга по муниципальным гарантиям Русско-Буйловского сельского поселения Павловского муниципального района на 1 января 2023 года в сумме 0,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Установить объем расходов на обслуживание муниципального долга Русско-Буйловского сельского поселения Павловского муниципального района на 2020 год в сумме 1,0 тыс. рублей, на 2021 год в сумме 0 тыс. рублей, на 2022 год в сумме 0 тыс. рублей.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Утвердить Программу муниципальных внутренних заимствований Русско-Буйловского сельского поселения Павловского муниципального района на 2020 год и на плановый период  2021 и 2022 годов согласно приложению №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9 к настоящему решению.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Русско-Буйловского сельского поселения Павловского муниципального района в 2020 году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Русско-Буйловского сельского поселения Павловского муниципального района по состоянию на 1 января 2020 года, образовавшиеся в связи с неполным использованием бюджетных ассигнований по средствам, поступившим в 2019 году из областного бюджета и бюджета Павловского  муниципального района, направляются в 2020 году в соответствии со статьей 242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 Установить в соответствии с пунктом 3 статьи 48 Положения о бюджетном процессе в Русско-Буйловского сельском поселении, утвержденного Решением Совета народных депутатов Русско-Буйловского сельского поселения Павловского муниципального района  от </w:t>
      </w:r>
      <w:r>
        <w:rPr/>
        <w:t xml:space="preserve">29.04.2015г. № 359 </w:t>
      </w:r>
      <w:r>
        <w:rPr>
          <w:sz w:val="26"/>
          <w:szCs w:val="26"/>
        </w:rPr>
        <w:t>следующие основания для внесения в 2020 году изменений в показатели сводной бюджетной росписи бюджета Русско-Буйловского сельского поселения Павловского муниципального района, связанные с особенностями исполнения бюджета Русско-Буйловского сельского поселения Павловского муниципального района и (или) перераспределения бюджетных ассигнований между главными распорядителями средств бюджета Русско-Буйловского сельского поселения Павловского муниципального района, без внесения изменений в решение о бюджете Русско-Буйловского сельского поселения Павловского муниципальн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Русско-Буйловского сельского поселения Павловского муниципального района, указанных в части 1 настоящей стать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Установить, что администрация Русско-Буйловского сельского поселения Павловского муниципального района вправе увеличить бюджетные ассигнования главным распорядителям средств бюджета Русско-Буйловского сельского поселения Павловского муниципального района на сумму средств, поступивших в бюджет Русско-Буйловского сельского поселения Павловского муниципального района от оказания казенными учреждениями платных услуг, безвозмездных поступлений и иной приносящей доход деятельности, и остатков средств бюджета Русско-Буйловского сельского поселения Павловского муниципального района по состоянию на 1 января 2020 года, сложившихся от данных поступлений в 2019 году, сверх утвержденных настоящим решением 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Особенности использования бюджетных ассигнований для финансирования договоров (муниципальных контрактов), заключаемых бюджетными учреждениями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становить, что заключение и оплата получателями средств бюджета  Русско-Буйловского сельского поселения Павловского муниципального района договоров (муниципальных контрактов), исполнение которых осуществляется за счет средств бюджета Русско-Буйловского сельского поселения Павловского муниципального района, производятся в пределах утвержденных им лимитов бюджетных обязательств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получатель средств бюджета Русско-Буйловского сельского поселения Павловского муниципального район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размере 100 процентов суммы договора (контракта) –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пригородным и городским транспортом, по договорам обязательного страхования гражданской ответственности владельцев транспортных средст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размере до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9. Порядок обнародования настоящего решения.</w:t>
      </w:r>
    </w:p>
    <w:p>
      <w:pPr>
        <w:pStyle w:val="Normal"/>
        <w:autoSpaceDE w:val="false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 xml:space="preserve">Статья 10. Вступление в силу настоящего решения 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Настоящее решение вступает в силу с 1 января 2020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Русско-Буйловского</w:t>
      </w:r>
    </w:p>
    <w:p>
      <w:pPr>
        <w:pStyle w:val="Normal"/>
        <w:rPr/>
      </w:pPr>
      <w:r>
        <w:rPr>
          <w:sz w:val="26"/>
          <w:szCs w:val="26"/>
        </w:rPr>
        <w:t>сельского поселения                                                                             В.В.Ворфоломеева</w:t>
      </w:r>
      <w:r>
        <w:rPr/>
        <w:t xml:space="preserve">                              </w:t>
      </w:r>
    </w:p>
    <w:p>
      <w:pPr>
        <w:pStyle w:val="Normal"/>
        <w:ind w:left="510"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5:04:00Z</dcterms:created>
  <dc:creator>plan1</dc:creator>
  <dc:description/>
  <cp:keywords/>
  <dc:language>en-US</dc:language>
  <cp:lastModifiedBy>1</cp:lastModifiedBy>
  <cp:lastPrinted>2019-12-23T10:27:00Z</cp:lastPrinted>
  <dcterms:modified xsi:type="dcterms:W3CDTF">2019-12-23T07:27:00Z</dcterms:modified>
  <cp:revision>213</cp:revision>
  <dc:subject/>
  <dc:title>СОВЕТ</dc:title>
</cp:coreProperties>
</file>