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РУССКО-БУЙЛ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1.12.2022 г. № 13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Русско-Буй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в сумме 20524,0 тыс. рублей, в том числе безвозмездные поступления от других бюджетов бюджетной системы РФ 1331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2052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23780,5 тыс. рублей, в том числе безвозмездные поступления от других бюджетов бюджетной системы РФ в сумме 1297,9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23950,70 тыс. рублей, в том числе безвозмездные поступления от других бюджетов бюджетной системы РФ в сумме 1378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23780,5 тыс. рублей, в том числе условно утвержденные расходы в сумме 602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23950,7 тыс. рублей, в том числе условно утвержденные расходы в сумме 1244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Русско-Буйло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Русско-Буйло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Русско-Буйло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Русско-Буйло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Русско-Буйловского сельского поселения, а также работников муниципальных учреждений Русско-Буйл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Русско-Буйловского сельского поселения Павловского муниципального района), группам видов расходов классификации расходов бюджета Русско-Буйло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 Павловского муниципального района), группам видов расходов, разделам, подразделам классификации расходов бюджета Русско-Буйло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Русско-Буйло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Русско-Буйл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Русско-Буйло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Русско-Буйлов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Русско-Буйло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Русско-Буйло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Русско-Буйловском сельском поселении, утвержденного Решением Совета народных депутатов Русско-Буйловского сельского поселения Павловского муниципального района от 17.03.2020 года № 343 следующие основания для внесения в 2023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и (или) перераспределения бюджетных ассигнований между главными распорядителями средств бюджета Русско-Буйловского сельского поселения, без внесения изменений в решение о бюджете Русско-Буйл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на сумму средств, поступивших в бюджет Русско-Буйл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Русско-Буйло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усско-Буйл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В.Ворфоломее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2-12-20T10:20:00Z</dcterms:modified>
  <cp:revision>137</cp:revision>
  <dc:subject/>
  <dc:title/>
</cp:coreProperties>
</file>