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НАРОДНЫХ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УССКО-БУЙЛОВ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АВЛОВСКОГО МУНИЦИПАЛЬНОГО РАЙОНА ВОРОНЕЖ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 Е Ш Е Н И 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_23.12.2021 года №_70_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с. Русская Буйловк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бюдж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сско-Буйл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rPr/>
      </w:pPr>
      <w:r>
        <w:rPr>
          <w:sz w:val="26"/>
          <w:szCs w:val="26"/>
        </w:rPr>
        <w:t xml:space="preserve">на 2022 год и на плановый период </w:t>
      </w:r>
    </w:p>
    <w:p>
      <w:pPr>
        <w:pStyle w:val="Normal"/>
        <w:rPr/>
      </w:pPr>
      <w:r>
        <w:rPr>
          <w:sz w:val="26"/>
          <w:szCs w:val="26"/>
        </w:rPr>
        <w:t>2023 и 2024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  <w:sz w:val="26"/>
          <w:szCs w:val="26"/>
        </w:rPr>
        <w:t>Статья 1. Основные характеристики бюджета Русско-Буйловского сельского поселения Павловского муниципального района на 2022 год и на плановый период 2023 и 2024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Утвердить основные характеристики бюджета Русско-Буйловского сельского поселения Павловского муниципального района на 2022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Русско-Буйловского  сельского поселения Павловского муниципального района в сумме 12786,0 тыс. рублей, в том числе безвозмездные поступления от других бюджетов бюджетной системы РФ 2286,2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Русско-Буйловского сельского поселения Павловского муниципального района в сумме 12786,0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рогнозируемый дефицит бюджета Русско-Буйловского сельского поселения Павловского муниципального район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Русско-Буйловского сельского поселения Павловского муниципального района на 2023 год и на 2024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Русско-Буйловского сельского поселения Павловского муниципального района на 2023 год в сумме 11261,90 тыс. рублей,  в том числе безвозмездные поступления от других бюджетов бюджетной системы РФ в сумме 756,0 тыс. рублей; и на 2024 год в сумме 11280,90 тыс. рублей, в том числе безвозмездные поступления от других бюджетов бюджетной системы РФ в сумме 764,3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Русско-Буйловского сельского поселения Павловского муниципального района на 2023 год в сумме  11261,9 тыс. рублей, в том числе условно утвержденные расходы в сумме  262,6 тыс. рублей, и на 2024 год в сумме 11280,9 тыс. рублей, в том числе условно утвержденные расходы в сумме  525,8 тыс. рубле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  <w:lang w:eastAsia="ar-SA"/>
        </w:rPr>
        <w:t xml:space="preserve">3. Утвердить источники внутреннего финансирования дефицита бюджета  </w:t>
      </w:r>
      <w:r>
        <w:rPr>
          <w:sz w:val="26"/>
          <w:szCs w:val="26"/>
        </w:rPr>
        <w:t>Русско-Буйловского</w:t>
      </w:r>
      <w:r>
        <w:rPr>
          <w:sz w:val="26"/>
          <w:szCs w:val="26"/>
          <w:lang w:eastAsia="ar-SA"/>
        </w:rPr>
        <w:t xml:space="preserve"> сельского поселения на 2022 год  и на плановый период 2023 и 2024 годов согласно приложению  №1 к настоящему решению.</w:t>
      </w:r>
    </w:p>
    <w:p>
      <w:pPr>
        <w:pStyle w:val="Normal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2. Поступление доходов  бюджета Русско-Буйловского сельского поселения по кодам видов доходов, подвидов доходов на 2022 год и на плановый период 2023 и 2024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Утвердить поступление доходов  бюджета Русско-Буйловского сельского поселения Павловского муниципального района  по кодам видов доходов, подвидов доходов на 2022 год и  на плановый период 2023 и 2024 годов согласно приложению  № 2 к настоящему решению.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3. Главные администраторы доходов бюджета Русско-Буйловског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кого поселения Павловского муниципального района и главные администраторы источников внутреннего финансирования дефицита бюджета Русско-Буйловского сельского поселения Павловского муниципального района</w:t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Русско-Буйловского сельского поселения Павловского муниципального района – органов государственной власти Российской Федерации,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перечень главных администраторов доходов бюджета Русско-Буйловского сельского поселения Павловского муниципального района – органов местного самоуправления Русско-Буйловского сельского поселения,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Русско-Буйловского сельского поселения Павловского муниципального района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22 году состава и (или) функций главных администраторов доходов бюджета Русско-Буйловского сельского поселения Павловского муниципального района или главных администраторов источников внутреннего финансирования дефицита бюджета Русско-Буйловского сельского поселения  Павловского муниципального района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Русско-Буйловского сельского поселения Павловского муниципального района и в перечень главных администраторов источников внутреннего финансирования дефицита бюджета Русско-Буйловского сельского поселения Павловского муниципального района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Русско-Буйловского сельского поселения Павловского муниципального района без внесения изменений в решение о бюджете.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татья 4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suppressAutoHyphens w:val="true"/>
        <w:ind w:firstLine="708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   </w:t>
      </w:r>
      <w:r>
        <w:rPr>
          <w:sz w:val="26"/>
          <w:szCs w:val="26"/>
          <w:lang w:eastAsia="ar-SA"/>
        </w:rPr>
        <w:t xml:space="preserve">1. Органы местного самоуправления не вправе принимать решения, приводящие к увеличению в 2022 году численности муниципальных служащих </w:t>
      </w:r>
      <w:r>
        <w:rPr>
          <w:sz w:val="26"/>
          <w:szCs w:val="26"/>
        </w:rPr>
        <w:t>Русско-Буйловского</w:t>
      </w:r>
      <w:r>
        <w:rPr>
          <w:sz w:val="26"/>
          <w:szCs w:val="26"/>
          <w:lang w:eastAsia="ar-SA"/>
        </w:rPr>
        <w:t xml:space="preserve"> сельского поселения и работников муниципальных учреждений </w:t>
      </w:r>
      <w:r>
        <w:rPr>
          <w:sz w:val="26"/>
          <w:szCs w:val="26"/>
        </w:rPr>
        <w:t>Русско-Буйловского</w:t>
      </w:r>
      <w:r>
        <w:rPr>
          <w:sz w:val="26"/>
          <w:szCs w:val="26"/>
          <w:lang w:eastAsia="ar-SA"/>
        </w:rPr>
        <w:t xml:space="preserve">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</w:t>
      </w:r>
      <w:r>
        <w:rPr>
          <w:sz w:val="26"/>
          <w:szCs w:val="26"/>
        </w:rPr>
        <w:t>Русско-Буйловского</w:t>
      </w:r>
      <w:r>
        <w:rPr>
          <w:sz w:val="26"/>
          <w:szCs w:val="26"/>
          <w:lang w:eastAsia="ar-SA"/>
        </w:rPr>
        <w:t xml:space="preserve"> сельского поселения, осуществляющих за счет межбюджетных трансфертов из других бюджетов.</w:t>
        <w:tab/>
      </w:r>
    </w:p>
    <w:p>
      <w:pPr>
        <w:pStyle w:val="Normal"/>
        <w:ind w:firstLine="708"/>
        <w:jc w:val="both"/>
        <w:rPr>
          <w:sz w:val="26"/>
          <w:szCs w:val="26"/>
          <w:highlight w:val="yellow"/>
          <w:lang w:eastAsia="ar-SA"/>
        </w:rPr>
      </w:pPr>
      <w:r>
        <w:rPr>
          <w:sz w:val="26"/>
          <w:szCs w:val="26"/>
          <w:highlight w:val="yellow"/>
          <w:lang w:eastAsia="ar-SA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Бюджетные ассигнования бюджета Русско-Буйловского сельского поселения Павловского муниципального района на 2022 год и на плановый период 2023 и 2024 годов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Утвердить ведомственную структуру расходов бюджета Русско-Буйловского сельского поселения Павловского муниципального района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)  на 2022 год и на плановый период 2023 и 2024 годов согласно приложению № 6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, подразделам, целевым статьям (муниципальным программам Русско-Буйловского сельского поселения), группам  видов расходов классификации расходов Русско-Буйлов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)  на 2022 год и на плановый период 2023 и 2024 годов  согласно приложению № 7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Русско-Буйловского сельского поселения), группам  видов расходов, разделам, подразделам классификации расходов бюджета Русско-Буйловского сельского поселени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)  на 2022 год и на плановый период 2023 и 2024 годов согласно приложению № 8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Муниципальный внутренний долг Русско-Буйловского сельского поселения Павловского муниципального района Воронежской области, обслуживание муниципального внутреннего долга Русско-Буйловского сельского поселения Павловского муниципального района Воронежской области, муниципальные внутренние заимствования Русско-Буйловского сельского поселения Павловского муниципального района Воронежской области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 верхний предел муниципального внутреннего долга Русско-Буйловского сельского поселения Павловского муниципального района Воронежской области  на     1 января 2023 года в сумме 0,0 тыс. рублей, в том числе  верхний предел долга по муниципальным гарантиям Русско-Буйловского сельского поселения Павловского муниципального района Воронежской области на 1 января 2023 года в сумме 0,0 тыс. рублей, на 1 января 2024 года в сумме 0,0 тыс. рублей, в том числе  верхний предел долга по муниципальным гарантиям Русско-Буйловского сельского поселения Павловского муниципального района Воронежской области  на 1 января 2024 года в сумме 0,0 тыс. рублей, на 1 января 2025 года в сумме 0,0 тыс. рублей, в том числе  верхний предел долга по муниципальным гарантиям Русско-Буйловского сельского поселения Павловского муниципального района Воронежской области  на 1 января 2025 год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бъем расходов на обслуживание муниципального долга Русско-Буйловского сельского поселения Павловского муниципального района Воронежской области на 2022 год в сумме 1,0 тыс. рублей, на 2023 год в сумме 0,0 тыс. рублей, на 2023 год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твердить Программу муниципальных внутренних заимствований Русско-Буйловского сельского поселения Павловского муниципального района Воронежской области на 2022 год и на плановый период 2023 и 2024 годов  согласно приложению № 9 к настоящему решению.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Русско-Буйловского сельского поселения Павловского муниципального района в 2022 году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Русско-Буйловского сельского поселения Павловского муниципального района по состоянию на 1 января 2022 года, образовавшиеся в связи с неполным использованием бюджетных ассигнований по средствам, поступившим в 2021 году из областного бюджета и бюджета Павловского  муниципального района, направляются в 2022 году в соответствии со статьей 24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8 Положения о бюджетном процессе в Русско-Буйловского сельском поселении, утвержденного Решением Совета народных депутатов Русско-Буйловского сельского поселения Павловского муниципального района  от 17</w:t>
      </w:r>
      <w:r>
        <w:rPr/>
        <w:t xml:space="preserve">.03.2020г. № 343 </w:t>
      </w:r>
      <w:r>
        <w:rPr>
          <w:sz w:val="26"/>
          <w:szCs w:val="26"/>
        </w:rPr>
        <w:t>следующие основания для внесения в 2021 году изменений в показатели сводной бюджетной росписи бюджета Русско-Буйловского сельского поселения Павловского муниципального района, связанные с особенностями исполнения бюджета Русско-Буйловского сельского поселения Павловского муниципального района и (или) перераспределения бюджетных ассигнований между главными распорядителями средств бюджета Русско-Буйловского сельского поселения Павловского муниципального района, без внесения изменений в решение о бюджете Русско-Буйловского сельского поселения Павловского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Русско-Буйловского сельского поселения Павловского муниципального района, указанных в части 1 настоящей стать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) перераспределение бюджетных ассигнований в целях софинансирования расходов бюджета на реализацию отдельных мероприятий (направлений расходов) капитальных вложений в объекты муниципальной собственности, для исполнения которых предоставляются межбюджетные трансферты из федерального, областного бюджетов, в пределах предусмотренных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) перераспределение бюджетных ассигнований в целях достижения соответствующих результатов национальных (федеральных, региональных) проек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становить, что администрация Русско-Буйловского сельского поселения Павловского муниципального района вправе увеличить бюджетные ассигнования главным распорядителям средств бюджета Русско-Буйловского сельского поселения Павловского муниципального района на сумму средств, поступивших в бюджет Русско-Буйловского сельского поселения Павловского муниципального района от оказания казенными учреждениями платных услуг, безвозмездных поступлений и иной приносящей доход деятельности, и остатков средств бюджета Русско-Буйловского сельского поселения Павловского муниципального района по состоянию на 1 января 2022 года, сложившихся от данных поступлений в 2021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Особенности использования бюджетных ассигнований для финансирования договоров (муниципальных контрактов), заключаемых бюджетными учреждениями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становить, что заключение и оплата получателями средств бюджета  Русско-Буйловского сельского поселения Павловского муниципального района договоров (муниципальных контрактов), исполнение которых осуществляется за счет средств бюджета Русско-Буйловского сельского поселения Павловского муниципального района, производятся в пределах утвержденных им лимитов бюджетных обязательств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получатель средств бюджета Русско-Буйловского сельского поселения Павловского муниципального район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размере 100 процентов суммы договора (контракта) –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пригородным и городским транспортом, по договорам обязательного страхования гражданской ответственности владельцев транспортных средст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9. Порядок обнародования настоящего решения.</w:t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 xml:space="preserve">Статья 10. Вступление в силу настоящего решения 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Настоящее решение вступает в силу с 1 января 2022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Русско-Буйловского</w:t>
      </w:r>
    </w:p>
    <w:p>
      <w:pPr>
        <w:pStyle w:val="Normal"/>
        <w:rPr/>
      </w:pPr>
      <w:r>
        <w:rPr>
          <w:sz w:val="26"/>
          <w:szCs w:val="26"/>
        </w:rPr>
        <w:t>сельского поселения                                                                             В.В.Ворфоломеева</w:t>
      </w:r>
      <w:r>
        <w:rPr/>
        <w:t xml:space="preserve">                              </w:t>
      </w:r>
    </w:p>
    <w:p>
      <w:pPr>
        <w:pStyle w:val="Normal"/>
        <w:ind w:left="510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5:04:00Z</dcterms:created>
  <dc:creator>plan1</dc:creator>
  <dc:description/>
  <cp:keywords/>
  <dc:language>en-US</dc:language>
  <cp:lastModifiedBy>1</cp:lastModifiedBy>
  <cp:lastPrinted>2021-12-24T15:33:00Z</cp:lastPrinted>
  <dcterms:modified xsi:type="dcterms:W3CDTF">2021-12-24T12:35:00Z</dcterms:modified>
  <cp:revision>233</cp:revision>
  <dc:subject/>
  <dc:title>СОВЕТ</dc:title>
</cp:coreProperties>
</file>