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о-Буйловского сельского поселе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б утверждении отчета об исполн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бюджета за 1 квартал 2018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От 15.05.2018 г. № 4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6"/>
          <w:szCs w:val="26"/>
        </w:rPr>
        <w:t>Исполнение бюдже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усско-Буйловского сельского  посел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1 квартал 2018 г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сего в бюджет Русско-Буйловского сельского поселения в 1 квартале 2018года поступило 2029,0  тыс. рублей при уточненном плане за  квартал  2006,8 тыс. рублей, на год  - 15997,8 тыс. рублей или 101,1 % за квартал и 12,7 % за год.  Безвозмездных поступлений от других бюджетов бюджетной системы поступило 241,8 тыс. рублей, из них:  дотация на выравнивание уровня  бюджетной обеспеченности – 130,8 тыс. рублей,  субвенция бюджетам поселений на осуществление полномочий по первичному воинскому учету – 46,0 тыс. рублей, межбюджетные трансферты на осуществление части полномочий по решению вопросов местного значения в соответствии с заключенными соглашениями – 65,0 тыс.руб.. Их удельный вес в общей сумме доходов составил 11,9 процен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обственных доходов за 1 квартал 2018 года поступило 1787,2 тыс. рублей при  уточненном плане 1765,0 тыс.руб., что составляет 101,3 процентов к плану на 1 квартал 2018 года и 12,0  процентов к годовому плану. Удельный вес собственных доходов в общей сумме доходов составил 88,1 процента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ходная часть бюджета поселения за 1 квартал  текущего года выполнена в объеме 4085,4 тыс. рублей при уточненном плане на год – 20865,2 тыс. рублей, что составляет  19,6 процента к  годов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а содержание социально-культурной сферы (культура,  спорт, социальная политика, ЖКХ) направлено 2815,7 тыс. рублей или 68,9 процентов общего объема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Доля общегосударственных расходов  составила 1228,1 тыс. рублей или  30,1 процентов. Социально значимые статьи расходов (оплата труда, оплата коммунальных услуг) за отчетный период профинансированы 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амые крупные статьи расходов в бюджете поселения: оплата труда с начислениями – 1902,0 тыс.рублей, коммунальные услуги – 1193,0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В.В.Ворфолом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48:00Z</dcterms:created>
  <dc:creator>Бухгалтерия</dc:creator>
  <dc:description/>
  <cp:keywords/>
  <dc:language>en-US</dc:language>
  <cp:lastModifiedBy>1</cp:lastModifiedBy>
  <cp:lastPrinted>2018-05-24T13:41:00Z</cp:lastPrinted>
  <dcterms:modified xsi:type="dcterms:W3CDTF">2018-05-24T10:41:00Z</dcterms:modified>
  <cp:revision>34</cp:revision>
  <dc:subject/>
  <dc:title>               Бюджет Русско-Буйловского сельского поселения по доходам за 9 месяцев 2006 года  не выполнен</dc:title>
</cp:coreProperties>
</file>