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усско-Буйловского сельского поселения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об утверждении отчета об исполнен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бюджета за 2 квартал 2019 г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16.07.2019</w:t>
      </w:r>
      <w:r>
        <w:rPr>
          <w:sz w:val="22"/>
          <w:szCs w:val="22"/>
        </w:rPr>
        <w:t xml:space="preserve"> г. № 4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6"/>
          <w:szCs w:val="26"/>
        </w:rPr>
        <w:t>Исполнение бюджета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Русско-Буйловского сельского  поселения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 2 квартал 2019 г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Всего в бюджет Русско-Буйловского сельского поселения во 2 квартале 2019 года поступило 6625,9  тыс. рублей при уточненном плане за  квартал  6585,4 тыс. рублей, на год  - 13381,1 тыс. рублей или 100,6 % за квартал и 49,5 % за год.  Безвозмездных поступлений от других бюджетов бюджетной системы поступило 672,1 тыс. рублей, из них:  дотация на выравнивание уровня  бюджетной обеспеченности – 267,4 тыс. рублей,  субвенция бюджетам поселений на осуществление полномочий по первичному воинскому учету – 98,4 тыс. рублей, межбюджетные трансферты на осуществление части полномочий по решению вопросов местного значения в соответствии с заключенными соглашениями – 306,3 тыс.руб, Их удельный вес в общей сумме доходов составил 10,1 процен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Собственных доходов за 2 квартал 2019 года поступило 5953,3 тыс. рублей при  уточненном плане 5913,3 тыс.руб., что составляет 100,7 процентов к плану на 2 квартал 2019 года и 48,2  процентов к годовому плану. Удельный вес собственных доходов в общей сумме доходов составил 89,8 процента.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Расходная часть бюджета поселения за 2 квартал  текущего года выполнена в объеме 8176,5 тыс. рублей при уточненном плане на год – 15045,9 тыс. рублей, что составляет  54,3 процента к  годовому пла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На содержание социально-культурной сферы (культура, спорт, социальная политика) направлено 2834,1 тыс. рублей или 34,7 процентов общего объема расходов, на содержание жилищно-коммунального хозяйства и благоустройство направлено 2649,0 тыс. рублей или 32,4 процен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Доля общегосударственных расходов  составила 2531,3 тыс. рублей или  31,0 процента. Социально значимые статьи расходов (оплата труда, оплата коммунальных услуг) за отчетный период профинансированы  в полном объем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Самые крупные статьи расходов в бюджете поселения: оплата труда с начислениями – 4261,2 тыс. рублей, коммунальные услуги – 2090,7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Глава Русско-Буйловского</w:t>
      </w:r>
    </w:p>
    <w:p>
      <w:pPr>
        <w:pStyle w:val="Normal"/>
        <w:rPr/>
      </w:pPr>
      <w:r>
        <w:rPr>
          <w:sz w:val="26"/>
          <w:szCs w:val="26"/>
        </w:rPr>
        <w:t>сельского поселения                                                                     В.В.Ворфолом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1:48:00Z</dcterms:created>
  <dc:creator>Бухгалтерия</dc:creator>
  <dc:description/>
  <cp:keywords/>
  <dc:language>en-US</dc:language>
  <cp:lastModifiedBy>1</cp:lastModifiedBy>
  <cp:lastPrinted>2018-07-24T14:19:00Z</cp:lastPrinted>
  <dcterms:modified xsi:type="dcterms:W3CDTF">2019-07-16T12:01:00Z</dcterms:modified>
  <cp:revision>46</cp:revision>
  <dc:subject/>
  <dc:title>               Бюджет Русско-Буйловского сельского поселения по доходам за 9 месяцев 2006 года  не выполнен</dc:title>
</cp:coreProperties>
</file>