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усско-Буйловского сельского поселения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об утверждении отчета об исполнен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бюджета за 3 квартал 2018 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От 28.11.2018 г. № 6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6"/>
          <w:szCs w:val="26"/>
        </w:rPr>
        <w:t>Исполнение бюджет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Русско-Буйловского сельского  посел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 3 квартал 2018 г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Всего в бюджет Русско-Буйловского сельского поселения в 3 квартале 2018года поступило 8414,9  тыс. рублей при уточненном плане за  квартал  8225,7 тыс. рублей, на год  - 16503,3 тыс. рублей или 102,8 % за квартал и 51,0 % за год.  Безвозмездных поступлений от других бюджетов бюджетной системы поступило 1136,5 тыс. рублей, из них:  дотация на выравнивание уровня  бюджетной обеспеченности – 491,4 тыс. рублей,  субвенция бюджетам поселений на осуществление полномочий по первичному воинскому учету – 138,0 тыс. рублей, межбюджетные трансферты на осуществление части полномочий по решению вопросов местного значения в соответствии с заключенными соглашениями – 129,9 тыс.руб, прочие субсидии бюджетам поселений – 322,7 тыс.руб., прочие межбюджетные трансферты – 38,0 тыс.руб., прочие безвозмездные поступления – 16,0 тыс.руб. Их удельный вес в общей сумме доходов составил 13,5 процен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Собственных доходов за 3 квартал 2018 года поступило 7278,4 тыс. рублей при  уточненном плане 7089,2 тыс.руб., что составляет 102,7 процентов к плану на 3 квартал 2018 года и 49,0  процентов к годовому плану. Удельный вес собственных доходов в общей сумме доходов составил 86,5 процента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асходная часть бюджета поселения за 3 квартал  текущего года выполнена в объеме 12258,8 тыс. рублей при уточненном плане на год – 21374,9 тыс. рублей, что составляет  57,4 процента к  годов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а содержание социально-культурной сферы (культура,  спорт, социальная политика) направлено 3976,0 тыс. рублей или 32,4 процентов общего объема расходов, на содержание жилищно-коммунального хозяйства и благоустройство направлено 4317,2 тыс.рублей или 35,2 роц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Доля общегосударственных расходов  составила 3627,6 тыс. рублей или  29,6 процента. Социально значимые статьи расходов (оплата труда, оплата коммунальных услуг) за отчетный период профинансированы  в полном объе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Самые крупные статьи расходов в бюджете поселения: оплата труда с начислениями – 6093,1 тыс. рублей, коммунальные услуги – 2615,8 тыс.рублей, финансирование мероприятия в рамках инициативного бюджетирования (изготовление и установка изгороди на кладбище с.Варваровка) – 398,5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Глава Русско-Буйловского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                                          В.В.Ворфолом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48:00Z</dcterms:created>
  <dc:creator>Бухгалтерия</dc:creator>
  <dc:description/>
  <cp:keywords/>
  <dc:language>en-US</dc:language>
  <cp:lastModifiedBy>1</cp:lastModifiedBy>
  <cp:lastPrinted>2018-07-24T14:19:00Z</cp:lastPrinted>
  <dcterms:modified xsi:type="dcterms:W3CDTF">2018-12-03T13:05:00Z</dcterms:modified>
  <cp:revision>38</cp:revision>
  <dc:subject/>
  <dc:title>               Бюджет Русско-Буйловского сельского поселения по доходам за 9 месяцев 2006 года  не выполнен</dc:title>
</cp:coreProperties>
</file>