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От 29.04.2019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года № 301_   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18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18 год в сумме  13194,7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18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18 год по ведомственной структуре расходов согласно приложению № 3 в сумме 16397,2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18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18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18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В.Ворфолом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17-04-20T14:17:00Z</cp:lastPrinted>
  <dcterms:modified xsi:type="dcterms:W3CDTF">2019-05-22T12:14:00Z</dcterms:modified>
  <cp:revision>65</cp:revision>
  <dc:subject/>
  <dc:title>               Бюджет Русско-Буйловского сельского поселения по доходам за 9 месяцев 2006 года  не выполнен</dc:title>
</cp:coreProperties>
</file>