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О-БУЙЛ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ПАВЛОВСКОГО МУНИЦИПАЛЬНОГО РАЙОНА ВОРОНЕЖСКЛ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u w:val="single"/>
        </w:rPr>
        <w:t>От  29.04.2020 года № _350 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Об исполнении</w:t>
      </w:r>
    </w:p>
    <w:p>
      <w:pPr>
        <w:pStyle w:val="Normal"/>
        <w:rPr/>
      </w:pPr>
      <w:r>
        <w:rPr/>
        <w:t>бюджета Русско-Буйловского</w:t>
      </w:r>
    </w:p>
    <w:p>
      <w:pPr>
        <w:pStyle w:val="Normal"/>
        <w:rPr/>
      </w:pPr>
      <w:r>
        <w:rPr/>
        <w:t>сельского поселения   за  2019 год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. 264.1, 264.2, 264.6 Бюджетного кодекса РФ, Федеральным законом от  06.10.2003 г.  № 131-ФЗ «Об общих принципах организации местного самоуправления в Российской Федерации», ст. 55 Устава Русско-Буйловского сельского поселения, Положением о бюджетном процессе в Русско-Буйловском сельском поселении, утвержденным решением Совета народных депутатов Русско-Буйловского сельского поселения от 29.04.2015 года № 359, Совет народных депутатов Русско-Буйл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. Утвердить отчет  об исполнении  бюджета Русско-Буйловского сельского поселения по доходам за 2019 год в сумме  15261,7 тыс.рублей согласно приложению № 1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. Утвердить перечень показателей доходов бюджета Русско-Буйловского сельского поселения за 2019 год по кодам классификации доходов бюджета согласно приложению № 2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3. Утвердить отчет  об исполнении бюджета Русско-Буйловского сельского поселения по расходам за 2019 год по ведомственной структуре расходов согласно приложению № 3 в сумме 16019,1 тыс. рублей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4. Утвердить отчет  об исполнении бюджета Русско-Буйловского сельского поселения  за 2019 год по разделам и подразделам функциональной классификации расходов бюджетов Российской Федерации  согласно приложению № 4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5. Утвердить источники финансирования дефицита бюджета Русско-Буйловского сельского поселения по кодам классификации источников финансирования дефицитов бюджета за 2019 год согласно приложению № 5 к настоящему решению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6. Утвердить источники финансирования дефицита бюджета Русско-Буйловского сельского поселения по кодам групп, подгрупп, статей, видов источников финансирования дефицитов бюджета  классификации сектора государственного управления, относящихся к источникам финансирования дефицитов бюджета за 2019 год согласно приложению № 6 к настоящему решению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7. Настоящее решение подлежит опубликованию в районной газете «Павловский муниципальный вестник»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8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усско-Буйл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В.В.Ворфоломе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14:00Z</dcterms:created>
  <dc:creator>Бухгалтерия</dc:creator>
  <dc:description/>
  <cp:keywords/>
  <dc:language>en-US</dc:language>
  <cp:lastModifiedBy>1</cp:lastModifiedBy>
  <cp:lastPrinted>2017-04-20T14:17:00Z</cp:lastPrinted>
  <dcterms:modified xsi:type="dcterms:W3CDTF">2020-05-06T06:46:00Z</dcterms:modified>
  <cp:revision>70</cp:revision>
  <dc:subject/>
  <dc:title>               Бюджет Русско-Буйловского сельского поселения по доходам за 9 месяцев 2006 года  не выполнен</dc:title>
</cp:coreProperties>
</file>