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Style17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О-БУЙЛОВСКОГО СЕЛЬСКОГО ПОСЕЛЕНИЯ ПАВЛОВСКОГО МУНИЦИПАЛЬНОГО РАЙОНА 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u w:val="single"/>
        </w:rPr>
        <w:t>от 24 декабря  2019 г. №  72</w:t>
      </w:r>
    </w:p>
    <w:p>
      <w:pPr>
        <w:pStyle w:val="Normal"/>
        <w:spacing w:lineRule="auto" w:line="360"/>
        <w:rPr/>
      </w:pPr>
      <w:r>
        <w:rPr/>
        <w:t>с. Русская Буйловка</w:t>
      </w:r>
    </w:p>
    <w:p>
      <w:pPr>
        <w:pStyle w:val="Normal"/>
        <w:ind w:right="4534" w:hanging="0"/>
        <w:jc w:val="both"/>
        <w:rPr/>
      </w:pPr>
      <w:r>
        <w:rPr>
          <w:b/>
        </w:rPr>
        <w:t>О назначении публичных слушаний по проекту правил землепользования и застройки Русско-Буйловского сельского поселения Павловского муниципального района Воронежской област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В соответствии со ст. 14 Федерального закона от 05.10.2003 г. № 131-ФЗ «Об общих принципах организации местного самоуправления», ст. 5.1, 28, 31, 33 «Градостроительного кодекса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дополнительным соглашением № 1 от 12.03.2019г., заключенным между администрацией Русско-Буйловского сельского поселения Павловского муниципального района Воронежской области и Департаментом архитектуры и градостроительства Воронежской области, Уставом Русско-Буйловского сельского поселения и на основании «</w:t>
      </w:r>
      <w:r>
        <w:rPr>
          <w:color w:val="000000"/>
        </w:rPr>
        <w:t>Положения о порядке организации и проведения публичных слушаний, общественных обсуждений в Русско-Буйловском сельском поселении»</w:t>
      </w:r>
      <w:r>
        <w:rPr/>
        <w:t xml:space="preserve"> утвержденного решением Совета народных депутатов Русско-Буйловского сельского поселения Павловского муниципального района Воронежской области» от 22 июня 2018 года № 247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1. Назначить проведение публичных слушаний по проекту правил землепользования и застройки Русско-Буйловского сельского поселения Павловского муниципального района Воронежской области (Приложение № 1)  07 февраля 2020 года в здании администрации Русско-Буйловского сельского поселения в 14 час. 00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2. Органом, уполномоченным на проведение публичных слушаний является администрация  Русско-Буйловского сельского поселения Павловского муниципального района Воронежской области, местонахождение: Воронежская область, Павловский район, с. Русская Буйловка, ул. Советская, д. 5.  Регистрация участников публичных слушаний, желающих выступать на публичных слушаниях, производится с 09:00 до 10:00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3. Участниками публичных слушаний по проекту правил землепользования и застройки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4. Письменные замечания и предложения по проекту правил землепользования и застройки от граждан и организаций принимаются по месту нахождения уполномоченного органа путем личного посещения, почтового отправления заказным письмом, обращением через сайт администрации или через портал государственных и муниципальных услуг, а также во время проведения собрания участников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5. С проектом правил землепользования и застройки Русско-Буйловского сельского поселения Павловского муниципального района Воронежской области можно ознакомиться в администрации поселения в приемные часы с 8:00 до 16:00 ежедневно, кроме выходных дней, а также на официальном сайте Русско-Буйловского сельского поселения Павловского муниципального района Воронежской области </w:t>
      </w:r>
      <w:hyperlink r:id="rId2">
        <w:r>
          <w:rPr>
            <w:rStyle w:val="InternetLink"/>
            <w:bCs/>
            <w:color w:val="000000"/>
          </w:rPr>
          <w:t>http://russko-buylovskoe-pavlovskregion.ru</w:t>
        </w:r>
      </w:hyperlink>
      <w:r>
        <w:rPr/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6. Настоящее постановление обнародовать в соответствии с Уставом Русско-Буйловского сельского поселения Пав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усско-Буйловского </w:t>
      </w:r>
    </w:p>
    <w:p>
      <w:pPr>
        <w:pStyle w:val="Normal"/>
        <w:jc w:val="both"/>
        <w:rPr/>
      </w:pPr>
      <w:r>
        <w:rPr/>
        <w:t xml:space="preserve">сельского поселения Павловского муниципального района                                                          </w:t>
      </w:r>
    </w:p>
    <w:p>
      <w:pPr>
        <w:pStyle w:val="Normal"/>
        <w:jc w:val="both"/>
        <w:rPr/>
      </w:pPr>
      <w:r>
        <w:rPr/>
        <w:t>Воронежской области                                                                                  В.В. Ворфоломее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ko-buylovskoe-pavlovsk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6:00Z</dcterms:created>
  <dc:creator>юРИСТ</dc:creator>
  <dc:description/>
  <dc:language>en-US</dc:language>
  <cp:lastModifiedBy>1</cp:lastModifiedBy>
  <cp:lastPrinted>2019-12-24T08:11:00Z</cp:lastPrinted>
  <dcterms:modified xsi:type="dcterms:W3CDTF">2019-12-25T12:26:00Z</dcterms:modified>
  <cp:revision>2</cp:revision>
  <dc:subject/>
  <dc:title/>
</cp:coreProperties>
</file>