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НАРОДНЫХ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УССКО-БУЙЛО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ВЛОВСКОГО МУНИЦИПАЛЬНОГО РАЙОНА ВОРОНЕЖСКОЙ ОБЛА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>Р Е Ш Е Н И Е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От 31.10.2022   № </w:t>
      </w:r>
      <w:r>
        <w:rPr>
          <w:rFonts w:cs="Times New Roman" w:ascii="Times New Roman" w:hAnsi="Times New Roman"/>
          <w:sz w:val="26"/>
          <w:szCs w:val="26"/>
        </w:rPr>
        <w:t xml:space="preserve"> 122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 Русская Буйловка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родных депутатов Русско-Буйлов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от 23.12.2021г. №7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Об утверждении бюджета Русско-Буйло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ельского поселения Павловского </w:t>
      </w:r>
    </w:p>
    <w:p>
      <w:pPr>
        <w:pStyle w:val="Normal"/>
        <w:rPr/>
      </w:pPr>
      <w:r>
        <w:rPr>
          <w:sz w:val="26"/>
          <w:szCs w:val="26"/>
        </w:rPr>
        <w:t>муниципального района Воронеж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2022 год и на плановый период 2023 и 2024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 xml:space="preserve"> Внести в решение Совета народных депутатов Русско-Буйловского сельского поселения  от  23.12.2021 г. № 70 «Об утверждении бюджета Русско-Буйловского сельского поселения Павловского муниципального района Воронежской области на 2022 год и на плановый период 2023 и 2024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В Статье 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сновные характеристики бюджета Русско-Буйло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 Павловского муниципального района на 2022 год и на плановый период 2023 и 2024 годов в п.п.1.1. цифры «17900» заменить на «21900,0» в п.п.1.2. цифры «22082,70192» заменить на «26082,70192»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2. Приложение №1 «Источники внутреннего финансирования дефицита бюджета Русско-Буйловского сельского поселения на 2022 год и плановый период 2023 и 2024 годов», изложить в новой редакции согласно приложению №1 к настоящему решению.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 Приложение №2 «Поступление доходов  бюджета Русско-Буйловского сельского поселения Павловского муниципального района  по кодам видов доходов, подвидов доходов на 2022 год и  на плановый период 2023 и 2024 годов» изложить в новой редакции согласно приложению №2 к настоящему решению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Приложение № 6 «Ведомственная структура расходов бюджета Русско-Буйловского сельского поселения Павловского муниципального района на 2022 год и на плановый период 2023 и 2024 годов»,  № 7 «Распределение  бюджетных ассигнований по разделам и подразделам,  целевым статьям (муниципальным программам Русско-Буйловского сельского поселения), группам видов расходов  классификации  расходов  Русско-Буйловского сельского поселения  на 2022 год и на  плановый период 2023 и 2024 годов», №8 «Распределение бюджетных ассигнований по целевым статьям (муниципальным программам Русско-Буйловского сельского поселения), группам видов расходов, разделам, подразделам классификации расходов Русско-Буйловского сельского поселения на 2022 год и на плановый период 2023 и 2024 годов»  изложить в новой редакции согласно приложениям №3,4,5 к настоящему решению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276"/>
        <w:jc w:val="both"/>
        <w:rPr/>
      </w:pPr>
      <w:r>
        <w:rPr>
          <w:b/>
          <w:sz w:val="26"/>
          <w:szCs w:val="26"/>
        </w:rPr>
        <w:t>Статья 2</w:t>
      </w:r>
      <w:r>
        <w:rPr>
          <w:sz w:val="26"/>
          <w:szCs w:val="26"/>
        </w:rPr>
        <w:t xml:space="preserve">. Обнародовать настоящее решение в соответствии с Порядком  обнародования  нормативно-правовых актов Русско-Буйловского сельского поселения.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Контроль за исполнением настоящего решения оставляю за собой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Глава Русско-Буйловского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сельского поселения</w:t>
        <w:tab/>
        <w:t xml:space="preserve">                                                                 В.В.Ворфоломеев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7:51:00Z</dcterms:created>
  <dc:creator>plan1</dc:creator>
  <dc:description/>
  <dc:language>en-US</dc:language>
  <cp:lastModifiedBy>1</cp:lastModifiedBy>
  <cp:lastPrinted>2021-04-16T13:41:00Z</cp:lastPrinted>
  <dcterms:modified xsi:type="dcterms:W3CDTF">2022-11-02T07:51:00Z</dcterms:modified>
  <cp:revision>2</cp:revision>
  <dc:subject/>
  <dc:title>СОВЕТ</dc:title>
</cp:coreProperties>
</file>