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Приложение  № 6     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решению Совета народных депутатов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Русско-Буйловского сельского поселе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_______________ г. № 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ИСТОЧНИКИ ФИНАНСИРОВАНИЯ ДЕФИЦИТА БЮДЖЕТА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РУССКО-БУЙЛОВСКОГО СЕЛЬСКОГО ПОСЕЛЕНИЯ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ЗА 2021 ГОД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2556"/>
        <w:gridCol w:w="1109"/>
        <w:gridCol w:w="556"/>
        <w:gridCol w:w="694"/>
        <w:gridCol w:w="970"/>
        <w:gridCol w:w="1298"/>
        <w:gridCol w:w="893"/>
        <w:gridCol w:w="1383"/>
      </w:tblGrid>
      <w:tr>
        <w:trPr>
          <w:trHeight w:val="195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классификации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, тыс.руб.</w:t>
            </w:r>
          </w:p>
        </w:tc>
      </w:tr>
      <w:tr>
        <w:trPr>
          <w:trHeight w:val="22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ого администратора источника финансирования дефицит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рупп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ь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ГУ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внутреннего финансирования дефицита бюджет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0 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643,2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0 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0 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бюджетами поселений кредитов от других бюджетов бюджетной системы Российской Федерации в валюте РФ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0 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00,0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 00 00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0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143,2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0 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4929,1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1 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4929,1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1 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4929,1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 00 00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85,9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1 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85,9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1 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85,9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а Русско-Буйловск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ельского поселения                                                                                                 В.В.Ворфоломее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5:45:00Z</dcterms:created>
  <dc:creator>Бухгалтерия</dc:creator>
  <dc:description/>
  <cp:keywords/>
  <dc:language>en-US</dc:language>
  <cp:lastModifiedBy>1</cp:lastModifiedBy>
  <cp:lastPrinted>2015-04-29T10:41:00Z</cp:lastPrinted>
  <dcterms:modified xsi:type="dcterms:W3CDTF">2022-04-05T11:54:00Z</dcterms:modified>
  <cp:revision>120</cp:revision>
  <dc:subject/>
  <dc:title>                                                                                                      Приложение 1</dc:title>
</cp:coreProperties>
</file>