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-БУЙ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АВЛОВСКОГО МУНИЦИПАЛЬНОГО РАЙОНА ВОРОНЕЖСКЛ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От    14.04.2022  года №    101_ 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б исполнении</w:t>
      </w:r>
    </w:p>
    <w:p>
      <w:pPr>
        <w:pStyle w:val="Normal"/>
        <w:rPr/>
      </w:pPr>
      <w:r>
        <w:rPr/>
        <w:t>бюджета Русско-Буйловского</w:t>
      </w:r>
    </w:p>
    <w:p>
      <w:pPr>
        <w:pStyle w:val="Normal"/>
        <w:rPr/>
      </w:pPr>
      <w:r>
        <w:rPr/>
        <w:t>сельского поселения   за  2021 год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1, 264.2, 264.6 Бюджетного кодекса РФ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17.03.2020 года № 343, Совет народных депутатов Русско-Буйл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 об исполнении  бюджета Русско-Буйловского сельского поселения по доходам за 2021 год в сумме  22736,3 тыс.рублей согласно приложению № 1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перечень показателей доходов бюджета Русско-Буйловского сельского поселения за 2021 год по кодам классификации доходов бюджета согласно приложению № 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Утвердить отчет  об исполнении бюджета Русско-Буйловского сельского поселения по расходам за 2021 год по ведомственной структуре расходов согласно приложению № 3 в сумме 18093,10 тыс. рублей с превышением доходов над расходами (профицит бюджета Русско-Буйловского сельского поселения) в сумме 4643,2 тыс.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Утвердить отчет  об исполнении бюджета Русско-Буйловского сельского поселения  за 2021 год по разделам и подразделам функциональной классификации расходов бюджетов Российской Федерации  согласно приложению № 4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Утвердить источники финансирования дефицита бюджета Русско-Буйловского сельского поселения по кодам классификации источников финансирования дефицитов бюджета за 2021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Утвердить источники финансирования дефицита бюджета Русско-Буйловского сельского поселения по кодам групп, подгрупп, статей, видов источников финансирования дефицитов бюджета  классификации сектора государственного управления, относящихся к источникам финансирования дефицитов бюджета за 2021 год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Настоящее решение подлежит опубликованию в районной газете «Павловский муниципальный вестни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сско-Буй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В.В.Ворфолом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4:00Z</dcterms:created>
  <dc:creator>Бухгалтерия</dc:creator>
  <dc:description/>
  <cp:keywords/>
  <dc:language>en-US</dc:language>
  <cp:lastModifiedBy>1</cp:lastModifiedBy>
  <cp:lastPrinted>2022-04-14T13:18:00Z</cp:lastPrinted>
  <dcterms:modified xsi:type="dcterms:W3CDTF">2022-04-18T06:37:00Z</dcterms:modified>
  <cp:revision>89</cp:revision>
  <dc:subject/>
  <dc:title>               Бюджет Русско-Буйловского сельского поселения по доходам за 9 месяцев 2006 года  не выполнен</dc:title>
</cp:coreProperties>
</file>