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 xml:space="preserve">СОВЕТ НАРОДНЫХ ДЕПУТАТОВ 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РУССКО-БУЙЛ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ind w:right="45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1.12.2022 г. № 13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Русская Буй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Русско-Буй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3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Русско-Буйло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Русско-Буйловского сельского поселения Павловского муниципального района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 в сумме 20524,0 тыс. рублей, в том числе безвозмездные поступления от других бюджетов бюджетной системы РФ 1331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в сумме 20524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Русско-Буйл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Русско-Буйловского сельского поселения Павловского муниципального района на 2024 год и на 2025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4 год в сумме 23780,5 тыс. рублей, в том числе безвозмездные поступления от других бюджетов бюджетной системы РФ в сумме 1297,9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5 год в сумме 23950,70 тыс. рублей, в том числе безвозмездные поступления от других бюджетов бюджетной системы РФ в сумме 1378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4 год в сумме 23780,5 тыс. рублей, в том числе условно утвержденные расходы в сумме 602,2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23950,7 тыс. рублей, в том числе условно утвержденные расходы в сумме 1244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Русско-Буйловского сельского поселения Павловского муниципального района на 2024-2025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Русско-Буйлов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Русско-Буйловского сельского поселения Павловского муниципального района по кодам видов доходов, подвидов доходов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Русско-Буйловского сельского поселения по кодам видов доходов, подвидов доходов на 2023 год и на плановый период 2024 и 2025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3 году численности муниципальных служащих Русско-Буйловского сельского поселения, а также работников муниципальных учреждений Русско-Буйл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Русско-Буйл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Русско-Буйло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Русско-Буйлов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Русско-Буйловского сельского поселения Павловского муниципального района), группам видов расходов классификации расходов бюджета Русско-Буйловского сельского поселения Павловского муниципального района на 2023 год и на плановый период 2024 и 2025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Русско-Буйловского сельского поселения Павловского муниципального района), группам видов расходов, разделам, подразделам классификации расходов бюджета Русско-Буйлов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Русско-Буйловского сельского поселения Павловского муниципального района Воронежской области на 2023 год и на плановый период 2024 и 2025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Русско-Буйловского сельского поселения, муниципальный долг Петр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Русско-Буйлов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Русско-Буйлов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5 года в сумме 0,0 тыс. рублей, в том числе верхний предел долга по муниципальным гарантиям Русско-Буйлов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Русско-Буйловского сельского поселения на 1 января 2026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Русско-Буйловского сельского поселения Павловского муниципального района на 2023 год в сумме 1,0 тыс. рублей, на 2024 год в сумме 1,0 тыс. рублей, на 2025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Русско-Буйловского сельского поселения Павлов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Русско-Буйловского сельского поселения в 2023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Русско-Буйловского сельского поселения Павловского муниципального района по состоянию на 1 января 2023 года, образовавшиеся в связи с неполным использованием бюджетных ассигнований по средствам, поступившим в 2022 году из областного бюджета и бюджета Павловского муниципального района, направляются в 2023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Русско-Буйловском сельском поселении, утвержденного Решением Совета народных депутатов Русско-Буйловского сельского поселения Павловского муниципального района от 17.03.2020 года № 343 следующие основания для внесения в 2023 году изменений в показатели сводной бюджетной росписи бюджета Русско-Буйловского сельского поселения Павловского муниципального района, связанные с особенностями исполнения бюджета Русско-Буйловского сельского поселения и (или) перераспределения бюджетных ассигнований между главными распорядителями средств бюджета Русско-Буйловского сельского поселения, без внесения изменений в решение о бюджете Русско-Буйл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Русско-Буйло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Русско-Буйловского сельского поселения Павловского муниципального района вправе увеличить бюджетные ассигнования главным распорядителям средств бюджета Русско-Буйловского сельского поселения на сумму средств, поступивших в бюджет Русско-Буйл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Русско-Буйловского сельского поселения Павловского муниципального района по состоянию на 1 января 2023 года, сложившихся от данных поступлений в 2022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Русско-Буйл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В.Ворфоломее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2-12-19T16:02:00Z</cp:lastPrinted>
  <dcterms:modified xsi:type="dcterms:W3CDTF">2022-12-19T13:02:00Z</dcterms:modified>
  <cp:revision>137</cp:revision>
  <dc:subject/>
  <dc:title/>
</cp:coreProperties>
</file>