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О-БУЙЛ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Р Е Ш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29.03.2023 года № 14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Русская Буйловка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родных депутатов Русско-Буйл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от 21.12.2022г. №1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 утверждении бюджета Русско-Буй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Павлов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вета народных депутатов Русско-Буйловского сельского поселения  от  21.12.2022 г. № 130 «Об утверждении бюджета Русско-Буйловского сельского поселения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атье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новные характеристики бюджета Русско-Буйл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Павловского муниципального района на 2023 год и на плановый период 2024 и 2025 годов в п.1.2. цифры «22875,09861» заменить на «40058,72105».</w:t>
      </w:r>
    </w:p>
    <w:p>
      <w:pPr>
        <w:pStyle w:val="Normal"/>
        <w:spacing w:lineRule="auto" w:line="276"/>
        <w:ind w:left="66" w:firstLine="6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1 «Источники внутреннего финансирования дефицита бюджета Русско-Буйловского сельского поселения на 2023 год и плановый период 2024 и 2025 годов», изложить в новой редакции согласно приложению №1 к настоящему решению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иложение № 3 «Ведомственная структура расходов бюджета Русско-Буйловского сельского поселения Павловского муниципального района на 2023 год и на плановый период 2024 и 2025 годов»,  № 4 «Распределение  бюджетных ассигнований по разделам и подразделам,  целевым статьям (муниципальным программам Русско-Буйловского сельского поселения), группам видов расходов  классификации  расходов  Русско-Буйловского сельского поселения  на 2023 год и на  плановый период 2024 и 2025 годов», № 5 «Распределение бюджетных ассигнований по целевым статьям (муниципальным программам Русско-Буйловского сельского поселения), группам видов расходов, разделам, подразделам классификации расходов Русско-Буйловского сельского поселения на 2023 год и на плановый период 2024 и 2025 годов»  изложить в новой редакции согласно приложениям №2,3,4 к настоящему решению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Обнародовать настоящее решение в соответствии с Порядком  обнародования  нормативно-правовых актов Русско-Буйловского сельского поселения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усско-Буйлов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сельского поселения</w:t>
        <w:tab/>
        <w:t xml:space="preserve">                                                                 В.В.Ворфоломе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06:00Z</dcterms:created>
  <dc:creator>plan1</dc:creator>
  <dc:description/>
  <dc:language>en-US</dc:language>
  <cp:lastModifiedBy>1</cp:lastModifiedBy>
  <cp:lastPrinted>2023-03-29T07:05:00Z</cp:lastPrinted>
  <dcterms:modified xsi:type="dcterms:W3CDTF">2023-03-29T04:06:00Z</dcterms:modified>
  <cp:revision>2</cp:revision>
  <dc:subject/>
  <dc:title>СОВЕТ</dc:title>
</cp:coreProperties>
</file>