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  РУССКО-БУЙЛОВСКОГО  СЕЛЬСКОГО  ПОСЕЛЕНИЯ</w:t>
      </w:r>
    </w:p>
    <w:p>
      <w:pPr>
        <w:pStyle w:val="Heading8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ВЛОВСКОГО МУНИЦИПАЛЬНОГО РАЙОНА</w:t>
      </w:r>
    </w:p>
    <w:p>
      <w:pPr>
        <w:pStyle w:val="Heading8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Heading8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pacing w:val="12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120"/>
          <w:sz w:val="24"/>
          <w:szCs w:val="24"/>
          <w:lang w:val="ru-RU"/>
        </w:rPr>
        <w:t>ПОСТАНОВЛЕНИЕ</w:t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Times New Roman" w:hAnsi="Times New Roman" w:cs="Times New Roman"/>
          <w:b/>
          <w:b/>
          <w:color w:val="000000"/>
          <w:spacing w:val="120"/>
          <w:sz w:val="24"/>
          <w:szCs w:val="24"/>
          <w:lang w:val="ru-RU"/>
        </w:rPr>
      </w:pPr>
      <w:r>
        <w:rPr>
          <w:rFonts w:cs="Times New Roman"/>
          <w:b/>
          <w:color w:val="000000"/>
          <w:spacing w:val="12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От   15.02.2019  года  № 08      </w:t>
      </w:r>
    </w:p>
    <w:p>
      <w:pPr>
        <w:pStyle w:val="Normal"/>
        <w:jc w:val="both"/>
        <w:rPr/>
      </w:pPr>
      <w:r>
        <w:rPr/>
        <w:t xml:space="preserve">с. Русская Буйловка </w:t>
      </w:r>
    </w:p>
    <w:p>
      <w:pPr>
        <w:pStyle w:val="Normal"/>
        <w:ind w:right="46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Русско-Буйловского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от 05.12.2013г. №099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«Об утверждении муниципальной программы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«Социально-экономическое развитие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сско-Буйловского сельского поселения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В соответствии  со ст.179 Бюджетного кодекса Российской Федерации, Порядком принятия решений о разработке, реализации и оценке эффективности муниципальных программ Русско-Буйловского сельского поселения, Уставом Русско-Буйловского сельского поселения, администрация Русско-Буйловского сельского поселения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Русско-Буйловского сельского поселения от 05.12.2013года №099  «Об утверждении муниципальной программы «Социально-экономическое развитие Русско-Буйловского сельского поселения»», приложения №1, ,№2, №3, №4, №5 изложить в новой редакции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Обнародовать настоящее постановление в соответствии с Порядком обнародования  муниципальных правовых актов Русско-Буйловского сельского поселения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Русско-Буйл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                                                                          В.В.Ворфоломе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усско-Буйлов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 xml:space="preserve">         В.В.Ворфолом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:                                                                  И.В.Лопат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6:56:00Z</dcterms:created>
  <dc:creator>User</dc:creator>
  <dc:description/>
  <cp:keywords/>
  <dc:language>en-US</dc:language>
  <cp:lastModifiedBy>1</cp:lastModifiedBy>
  <cp:lastPrinted>2017-12-26T14:26:00Z</cp:lastPrinted>
  <dcterms:modified xsi:type="dcterms:W3CDTF">2019-02-14T06:20:00Z</dcterms:modified>
  <cp:revision>116</cp:revision>
  <dc:subject/>
  <dc:title>Отдел по финансам, бюджету и мобилизации доходов администрации</dc:title>
</cp:coreProperties>
</file>